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.12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123945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51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9.12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4044410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9 год и плановый период 2020 и 2021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ым бюджетным учреждениям культуры на оказание муниципальных услуг в 2019 году и плановом периоде 2020 – 2021 годов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культуры «Дворец культуры»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«Музейно-выставочный центр» (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Театр оперетты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4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кукол «Золотой ключик»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5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Муниципальному бюджетному учреждению культуры Центральная городская библиотека им М. Горького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6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униципальному бюджетному учреждению дополнительного образования «Детская художественная школа» (Приложение №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Муниципальному бюджетному учреждению дополнительного образования «Детская школа искусств им М.П. Мусоргского» (Приложение № 8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Муниципальному бюджетному учреждению дополнительного образования «Детская школа искусств № 2» (Приложение № 9)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меняется к правоотношениям, возникшим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ользователь Windows</cp:lastModifiedBy>
  <cp:lastPrinted>2018-01-11T10:28:00Z</cp:lastPrinted>
  <dcterms:modified xsi:type="dcterms:W3CDTF">2019-01-11T03:57:00Z</dcterms:modified>
  <cp:revision>16</cp:revision>
  <dc:subject/>
  <dc:title> </dc:title>
</cp:coreProperties>
</file>